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ab/>
        <w:t xml:space="preserve">This week’s call was rather short.  Dr. Mason had some technical difficulties and was off for several minutes.  There was some clarification for me personally regarding what is required.  I have a ton of stuff on my Wiki and was wondering where they would like to see the assignments.  I will be creating a separate page that has the three mandatory item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3:22:00Z</dcterms:created>
  <dc:creator>Jason</dc:creator>
  <dc:description/>
  <cp:keywords/>
  <dc:language>en-US</dc:language>
  <cp:lastModifiedBy>Jason2</cp:lastModifiedBy>
  <dcterms:modified xsi:type="dcterms:W3CDTF">2012-02-14T03:23:00Z</dcterms:modified>
  <cp:revision>2</cp:revision>
  <dc:subject/>
  <dc:title/>
</cp:coreProperties>
</file>